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Normal"/>
        <w:ind w:left="9356" w:hanging="0"/>
        <w:rPr/>
      </w:pPr>
      <w:r>
        <w:rPr>
          <w:rFonts w:cs="Liberation Serif" w:ascii="Liberation Serif" w:hAnsi="Liberation Serif"/>
        </w:rPr>
        <w:t xml:space="preserve">к комплексной программе «Профилактика ВИЧ-инфекции и туберкулёза в Каменском муниципальном округе Свердловской области до 2027 года» (с изменениями, внесенными постановлением Главы Каменского муниципального округа от 03.02.2025 № 163, </w:t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______ № ______)</w:t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ЛАН МЕРОПРИЯТИЙ ПО ВЫПОЛНЕНИЮ КОМПЛЕКСНОЙ ПРОГРАММЫ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«ПРОФИЛАКТИКА ВИЧ-ИНФЕКЦИИ И ТУБЕРКУЛЁЗА В КАМЕНСКОМ МУНИЦИПАЛЬНОМ ОКРУГ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СВЕРДЛОВСКОЙ ОБЛАСТИ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221"/>
        <w:gridCol w:w="1893"/>
        <w:gridCol w:w="1240"/>
        <w:gridCol w:w="756"/>
        <w:gridCol w:w="985"/>
        <w:gridCol w:w="845"/>
        <w:gridCol w:w="846"/>
        <w:gridCol w:w="845"/>
        <w:gridCol w:w="984"/>
        <w:gridCol w:w="846"/>
        <w:gridCol w:w="1442"/>
      </w:tblGrid>
      <w:tr>
        <w:trPr>
          <w:tblHeader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мероприятия/источник расходов на финансирование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7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ы расходов на выполнение мероприятия за счет всех источников ресурсного обеспе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 целевого показателя, на достижение которого направлено мероприятие</w:t>
            </w:r>
          </w:p>
        </w:tc>
      </w:tr>
      <w:tr>
        <w:trPr>
          <w:tblHeader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Раздел 1. Организация межведомственного взаимодейст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1. Организация межведомственного взаимодействи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 вопросам противодействия распространению ВИЧ-инфекци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и туберкулёза, в том числе работа межведомственной комиссии по ограничению распространению ВИЧ -инфекци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 туберкулёза в Каменском муниципальном округе Свердловской области (далее - МВК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Каменского муниципального ок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;4;21;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2. Заслушивание на заседаниях МВК все субъекты профилактик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вопросам организации и выполнению мероприятий по профилактике ВИЧ-инфекции и туберкулёз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Каменского муниципального ок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;11;18;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3. Обучение специалистов организаций, обеспечивающих проведение профилактических мероприятий по ВИЧ-инфекции, на базе ГАУЗ СО «Свердловский областной центр профилактики и борьбы со СПИД», в том числе онлайн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правление образования Администрация Каменского муниципального округа, Управление культуры, спорта и делам молодежи Администрация Каменского муниципального округ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едприят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по согласованию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4. Заслушивание на заседаниях МВК руководителей предприятий вопросу реализации мероприятий по профилактике ВИЧ-инфекции в сфере тру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Администрация Каменского муниципального округа, руководители предприятий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 по согласованию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;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5. Анкетирование среди ключевых групп населения с целью выявления уровня информированност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проблеме ВИЧ-инфекции и туберкулё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Администрация Каменского муниципального округа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УЗ СО «Каменская ЦРБ»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правление образования Администрации Каменского муниципального округа, Управление культуры, спорт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 делам молодежи Администрации Каменского муниципального округ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едприят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по согласованию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;11;16;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Раздел 2. Организация эпидемиологического надзора за распространением ВИЧ-инфекции и туберкулёз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6. Обеспечение учет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 регистрации всех вновь выявленных случаев ВИЧ-инфекции и туберкулё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Филиал ГАУЗ СО «Свердловский областной центр профилакти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и борьбы со СПИД»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УЗ СО «Каменская ЦРБ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7. Проведение анализа эпидемиологической ситуации на основании данных о заболеваемости ВИЧ-инфекцией, туберкулёз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Филиал ГАУЗ СО «Свердловский областной центр профилакти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и борьбы со СПИД»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УЗ СО «Каменская ЦРБ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;8;9;16;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8. Обеспечение информирования Главы Каменского муниципального округа о состоянии заболеваемости ВИЧ-инфекции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 туберкулёзом с оценкой эпидемиологической ситуац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УЗ СО «Каменская ЦРБ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;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Раздел 3. Организация мероприятий по первичной профилактике ВИЧ-инфекци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9. Реализация программы профилактики ВИЧ-инфекци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 образовательных организациях Каменского муниципального округа, утвержденной приказом Министерства общего и профессионального образования Свердловской области и Министерства здравоохранения Свердловской области от 01.12.2011 № 855-н/1344-п «О внедрении программы профилактики ВИЧ-инфекци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образовательные учреждения Свердловской области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правление образования Администрации Каменского муниципального ок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;4;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10. Организация и проведение мероприятий по профилактике ВИЧ-инфекции, туберкулёза </w:t>
            </w: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организациях физической культуры и спор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правление культуры, спорт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 делам молодежи Администрации Каменского муниципального ок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;4;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11. Организация и проведение мероприятий по профилактике ВИЧ-инфекции, туберкулёза </w:t>
            </w: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организациях культуры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, в том числе разработка и изготовление информационных материал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правление культуры, спорт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 делам молодежи Администрации Каменского муниципального ок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;4;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12. Организация и проведение мероприятий, направленных на профилактику ИЧ-инфекции, туберкулёз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образовательных организациях,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в том числе разработка и изготовление информационных  материал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правление образования Администрации Каменского муниципального ок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;4;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13. Внедрение и реализаци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предприятиях, расположенных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территории Каменского муниципального округа, профилактических программ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ВИЧ-инфекц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уководители предприятий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по согласованию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;4;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14. Консультир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и добровольное тестир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ВИЧ-инфекцию с использованием быстрых тестов работающего насе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УЗ СО «Каменская ЦРБ»,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уководители предприятий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;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Раздел 4. Организация мероприятий по профилактике ВИЧ-инфекции среди групп высокого риска по инфицированию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15. Организация раннего выявления ВИЧ-инфекции среди населения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 том числе групп высокого риск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 инфицированию ВИЧ (информирование граждан о необходимости тестировани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ВИЧ-инфекцию с целью раннего выявления ВИЧ-инфек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УЗ СО «Каменская ЦРБ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16. Организация и проведение мероприятий, направленных на профилактику ВИЧ-инфекции среди лиц, относя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 группам риска по инфицированию и распространению ВИЧ-инфек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УЗ СО «Каменская ЦРБ»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ГАУ СО «Комплексный центр социального обслуживания населения г. Каменск-Уральский»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;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17. Организация и проведение мероприятий, направленных на профилактику передачи ВИЧ-инфекции от матери к ребенку и профилактику социального сиротства при ВИЧ-инфекции (информирование граждан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 эффективности своевременного выявления ВИЧ-инфекции среди беременных женщин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 проведения профилактики передачи ВИЧ-инфекции от матери ребенку, направление клиентов учреждений социального обслуживания в учреждения здравоохранения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Филиал ГАУЗ СО «Свердловский областной центр профилакти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и борьб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со СПИД»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ГАУЗ СО «Каменская ЦРБ», ГАУ СО «Комплексный центр социального обслуживания населе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. Каменск-Уральский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Раздел 5. Неотложные мероприятия по борьбе с туберкулёзом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я 18. Проведение обязательных профилактических мероприятий среди групп повышенного риска заболевания туберкулёзом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УЗ СО «Каменская ЦРБ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;16;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19. Проведение рентгенофлюорографического обследования насел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УЗ СО «Каменская ЦРБ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;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20. Проведение обследовани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туберкулёз с помощью Диаскинтест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УЗ СО «Каменская ЦРБ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;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21. Организация и проведение мероприятий в образовательных организациях, учреждениях культуры, физической культуры и спорта, направленных на информирование по вопросам профилактики туберкулё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правление культуры, спорта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 делам молодежи Администрации Каменского муниципального округ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правление образования Администрации Каменского муниципальн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Раздел 6. Повышение уровня информированности населения по вопросам профилактики ВИЧ-инфекции и туберкулёз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22. Освещение мероприяти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профилактике, выявлению и лечению ВИЧ-инфекции и туберкулёза в средствах массовой информац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УПСО «Редакция газеты «Плам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23. Размещение информаци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 мерах профилактики ВИЧ-инфекци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и туберкулёза на официальных сайтах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циальных сетях в информационно-телекоммуникационной сети «Интернет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Администрация Каменского муниципального округа, Управление культуры, спорта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и делам молодежи Администрации Каменского муниципального округа, Управление образования Администрации Каменского муниципального округа,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УЗ СО «Каменская ЦРБ»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УПСО «Редакция газеты «Плам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24. Оборудование уголков здоровья на предприятиях, в учреждениях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 организация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уководители предприятий, учреждений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 организаций (по согласо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;21;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роприятие 25. Развитие волонтерского движения реализующего программы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профилактике ВИЧ-инфек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правление культуры, спорт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 делам молодежи Администрации Каменского муниципального окр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;21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WinStyle</dc:creator>
  <dc:description/>
  <cp:keywords/>
  <dc:language>en-US</dc:language>
  <cp:lastModifiedBy>Злата Прошкина</cp:lastModifiedBy>
  <cp:lastPrinted>2026-01-21T11:10:00Z</cp:lastPrinted>
  <dcterms:modified xsi:type="dcterms:W3CDTF">2026-01-21T06:10:00Z</dcterms:modified>
  <cp:revision>86</cp:revision>
  <dc:subject/>
  <dc:title> </dc:title>
</cp:coreProperties>
</file>